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currently doesn't support symlinks or sparse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however, support hard links.  This will be fix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