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36 2005/08/19 03:08:45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